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83644493"/>
      <w:bookmarkStart w:id="1" w:name="__Fieldmark__0_3383644493"/>
      <w:bookmarkEnd w:id="1"/>
      <w:r>
        <w:rPr/>
      </w:r>
      <w:r>
        <w:rPr/>
        <w:fldChar w:fldCharType="end"/>
      </w:r>
      <w:r>
        <w:rPr>
          <w:rFonts w:cs="Arial" w:ascii="Arial" w:hAnsi="Arial"/>
        </w:rPr>
        <w:tab/>
      </w:r>
      <w:r>
        <w:rPr>
          <w:rFonts w:cs="Arial" w:ascii="Arial" w:hAnsi="Arial"/>
          <w:b/>
          <w:bCs/>
        </w:rPr>
        <w:t>au lot n° 2 Cloisonnement – Faux plafond salle blanche</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383644493"/>
      <w:bookmarkStart w:id="3" w:name="__Fieldmark__1_3383644493"/>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3644493"/>
      <w:bookmarkStart w:id="5" w:name="__Fieldmark__2_3383644493"/>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3644493"/>
      <w:bookmarkStart w:id="7" w:name="__Fieldmark__3_3383644493"/>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3644493"/>
      <w:bookmarkStart w:id="9" w:name="__Fieldmark__4_3383644493"/>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3644493"/>
      <w:bookmarkStart w:id="11" w:name="__Fieldmark__5_3383644493"/>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3644493"/>
      <w:bookmarkStart w:id="13" w:name="__Fieldmark__6_338364449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3644493"/>
      <w:bookmarkStart w:id="15" w:name="__Fieldmark__7_338364449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3644493"/>
      <w:bookmarkStart w:id="17" w:name="__Fieldmark__8_338364449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3644493"/>
      <w:bookmarkStart w:id="19" w:name="__Fieldmark__9_338364449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3644493"/>
      <w:bookmarkStart w:id="21" w:name="__Fieldmark__10_3383644493"/>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83644493"/>
      <w:bookmarkStart w:id="23" w:name="__Fieldmark__11_3383644493"/>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83644493"/>
      <w:bookmarkStart w:id="25" w:name="__Fieldmark__12_3383644493"/>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83644493"/>
      <w:bookmarkStart w:id="27" w:name="__Fieldmark__13_3383644493"/>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83644493"/>
      <w:bookmarkStart w:id="29" w:name="__Fieldmark__14_3383644493"/>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83644493"/>
      <w:bookmarkStart w:id="31" w:name="__Fieldmark__15_338364449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83644493"/>
      <w:bookmarkStart w:id="33" w:name="__Fieldmark__16_338364449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83644493"/>
      <w:bookmarkStart w:id="35" w:name="__Fieldmark__17_3383644493"/>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83644493"/>
      <w:bookmarkStart w:id="37" w:name="__Fieldmark__18_3383644493"/>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83644493"/>
      <w:bookmarkStart w:id="39" w:name="__Fieldmark__19_3383644493"/>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83644493"/>
      <w:bookmarkStart w:id="41" w:name="__Fieldmark__20_3383644493"/>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83644493"/>
      <w:bookmarkStart w:id="43" w:name="__Fieldmark__21_3383644493"/>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83644493"/>
      <w:bookmarkStart w:id="45" w:name="__Fieldmark__22_3383644493"/>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83644493"/>
      <w:bookmarkStart w:id="47" w:name="__Fieldmark__23_338364449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83644493"/>
      <w:bookmarkStart w:id="49" w:name="__Fieldmark__24_338364449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83644493"/>
      <w:bookmarkStart w:id="51" w:name="__Fieldmark__25_338364449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83644493"/>
      <w:bookmarkStart w:id="53" w:name="__Fieldmark__26_338364449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83644493"/>
      <w:bookmarkStart w:id="55" w:name="__Fieldmark__27_338364449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83644493"/>
      <w:bookmarkStart w:id="57" w:name="__Fieldmark__28_338364449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83644493"/>
      <w:bookmarkStart w:id="59" w:name="__Fieldmark__29_338364449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83644493"/>
      <w:bookmarkStart w:id="61" w:name="__Fieldmark__30_338364449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83644493"/>
      <w:bookmarkStart w:id="63" w:name="__Fieldmark__31_338364449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83644493"/>
      <w:bookmarkStart w:id="65" w:name="__Fieldmark__32_338364449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18:00Z</dcterms:modified>
  <cp:revision>3</cp:revision>
  <dc:subject/>
  <dc:title>_Modèle recommandé : le service peut l’adapter le cas échéant_DC1_</dc:title>
</cp:coreProperties>
</file>